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rkgeversverklaring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3434"/>
        <w:gridCol w:w="448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ve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gev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am werkgeve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code en Woonplaat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K-nummer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ve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nem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am werknem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werkneme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code en Woonplaat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oortedat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 dienst sind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 M O 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rd van het dienstverban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werknemer heef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r sprake van proeftij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jn er voornemens het dienstverband binnenkost te beëindigen? Zo ja, toelichte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eur / aandeelhoude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een arbeidsovereenkomst voor onbepaalde tijd of is aangesteld in vaste dien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een arbeidsovereenkomst voor bepaalde tijd of is aangesteld in tijdelijke dienst tot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nkomen uit een flexibele arbeidsrelatie nl.:_________________________ </w:t>
            </w:r>
            <w:r>
              <w:rPr>
                <w:rFonts w:cs="Arial" w:ascii="Arial" w:hAnsi="Arial"/>
                <w:sz w:val="12"/>
                <w:szCs w:val="12"/>
              </w:rPr>
              <w:t>(bvb uitzend, inval oproepkrach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Ja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N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 ja, is de proeftijd verstreken O Ja  O N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Ja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N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Ja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Ne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laring voortzetting dienstverb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dien van toepassing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j gelijkblijvend functioneren en ongewijzigde bedrijfsomstandigheden wordt de arbeidsovereenkomst voor bepaalde tijd bij beëindiging daarvan opgevolgd door een arbeidsovereenkomst voor onbepaalde tijd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Ja  O Ne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extra handtekening en firmastemp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am ondertekenaar_______________________________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o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Bruto jaarsalaris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akantietoeslag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nregelmatigheidstoeslag ª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rovisie ª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Vaste³ 1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 ma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Vaste³ eindejaarsuitke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verwerk ª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€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€_____________________________________________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€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€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€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€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€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€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¹ Het bruto jaarsalaris van het gebruikelijke aantal werkweken in de bedrijfsta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² Bij vakantiebonnen 100% van de waarde van de vakantiebonn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³ Onder vast wordt verstaan: In de arbeidsovereenkomst vastgelegde onvoorwaardelijke inkomensbestandde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ª Indien er sprake is van onregelmatigheidstoeslag, provisieregeling en/of overwerk: het bedrag over de laatste 12 maanden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ngen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nbeslag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r door u een onderhandse le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 de werknemer verstrek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r op het loon van de werknemer loonbeslag geleg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Ja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Ne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o ja,  datum ingang ___________________dag-maand-jaa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Hoofdsom   €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Jaarlast     €_____________ Looptijd 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Ja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Ne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 ja, € ____________________per ma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tot ___________________dag-maand-jaar </w:t>
            </w:r>
          </w:p>
        </w:tc>
      </w:tr>
      <w:tr>
        <w:trPr>
          <w:trHeight w:val="21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tekening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dergetekende verklaart namens werkgev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 alle gegevens naar waarheid zijn ingevul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am  ondertekenaar:</w:t>
              <w:br/>
              <w:br/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or eventuele verificatie kan contact word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genomen met:_______________________</w:t>
              <w:b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tekend te:  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   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handtekening en firmastemp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am: 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onnr.: 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9:13:00Z</dcterms:created>
  <dc:creator>Jeroen Sikkens</dc:creator>
  <dc:description/>
  <cp:keywords/>
  <dc:language>en-US</dc:language>
  <cp:lastModifiedBy>Jeroen</cp:lastModifiedBy>
  <cp:lastPrinted>2006-08-21T15:23:00Z</cp:lastPrinted>
  <dcterms:modified xsi:type="dcterms:W3CDTF">2014-08-30T09:13:00Z</dcterms:modified>
  <cp:revision>2</cp:revision>
  <dc:subject/>
  <dc:title>Werkgeversverklaring</dc:title>
</cp:coreProperties>
</file>